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Инструмент 2 – Бланк оценки согласованности позици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66"/>
      </w:tblGrid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Отношение, намерения и обязательства заинтересованных сторон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юсь ли представителем заинтересованной стороны (уточнить, государственного сектора, частного сектора, общественности)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 ли я действовать в интересах стороны, представителем которой я являюсь, и нести ответственность за результаты партнерства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аю ли я партнерский подход необходимым для достижения наших целей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рен ли я в том, что мои партнеры хотят добиться успешного партнерства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елен ли я на достижение результатов партнерства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 ли я поставить под сомнение свои предположения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ю ли я различия между нами?</w:t>
            </w:r>
          </w:p>
          <w:p>
            <w:pPr>
              <w:pStyle w:val="Style15"/>
              <w:numPr>
                <w:ilvl w:val="0"/>
                <w:numId w:val="5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яю ли я своим партнерам принятие решения от моего имени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ведение отдельных заинтересованных сторон 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юсь ли я сторонником партнерства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 ли я внимательно слушать своих партнеров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ерживаюсь ли я принципов партнерства (равноправия, прозрачности и взаимной выгоды) вмоей повседневной работе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аюсь ли я давать/получать полезную обратную связь от своих партнеров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 ли я выполняю свои обязательства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 ли я уважение к своим партнерам даже в их отсутствие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иваю ли я потребности в развитии у своих партнеров?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ю ли я достижения своих партнеров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Установки, ценности и нормы партнерства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яем ли мы понимание рисков и выгод от партнерства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ли ли мы единого мнения по поводу общего видения и ценностей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готовностью ли мы высказываем свое мнение, даже если оно идет в разрез с мнением остальных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 ли мы поменять свое мнение о других заинтересованных сторонах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ем ли мы друг другу возможность высказать сомнения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ось ли нам в нашем партнерстве создать практику открытости и прозрачности?</w:t>
            </w:r>
          </w:p>
          <w:p>
            <w:pPr>
              <w:pStyle w:val="Style15"/>
              <w:numPr>
                <w:ilvl w:val="0"/>
                <w:numId w:val="4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 ли мы используем возможности для обучения, улучшения и изменения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Структуры, системы и стратегии партнерства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ется ли наше партнерское соглашение ясным и понятным всем участникам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ли условия, способствующие тому, чтобы все партнеры действовали в интересах партнерства? Есть ли какие-либо препятствия к осуществлению партнерства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м ли мы все необходимые навыки, умения и технологии для успешной реализации совместных усилий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ет ли структура и основные правила поведения для успешной совместной работы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готовностью ли мы делимся информацией с другими заинтересованными сторонами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ны ли наши стратегические задачи всем заинтересованным сторонам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ы и соблюдаются ли высокие стандарты качества в нашей работе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каем ли мы самые лучшие и взаимодополняющие ресурсы для успеха партнерства?</w:t>
            </w:r>
          </w:p>
          <w:p>
            <w:pPr>
              <w:pStyle w:val="Style15"/>
              <w:numPr>
                <w:ilvl w:val="0"/>
                <w:numId w:val="2"/>
              </w:numPr>
              <w:pBdr/>
              <w:autoSpaceDE w:val="false"/>
              <w:spacing w:lineRule="auto" w:line="240" w:before="0" w:after="0"/>
              <w:contextualSpacing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им ли мы организационную регистрацию партнерства с тем, чтобы оно могло существовать без нашего участия?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2ArialNarrow">
    <w:name w:val="Основной текст (2) + Arial Narrow"/>
    <w:basedOn w:val="2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2ArialNarrow1">
    <w:name w:val="Основной текст (2) + Arial Narrow1"/>
    <w:basedOn w:val="2"/>
    <w:qFormat/>
    <w:rPr>
      <w:rFonts w:ascii="Arial Narrow" w:hAnsi="Arial Narrow" w:eastAsia="Times New Roman" w:cs="Arial Narrow"/>
      <w:b/>
      <w:bCs/>
      <w:color w:val="000000"/>
      <w:spacing w:val="0"/>
      <w:w w:val="100"/>
      <w:position w:val="0"/>
      <w:sz w:val="42"/>
      <w:sz w:val="42"/>
      <w:szCs w:val="42"/>
      <w:vertAlign w:val="baseline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381">
    <w:name w:val="style381"/>
    <w:basedOn w:val="Style13"/>
    <w:qFormat/>
    <w:rPr>
      <w:color w:val="000000"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minobr</dc:creator>
  <dc:description/>
  <dc:language>en-US</dc:language>
  <cp:lastModifiedBy>kameneva</cp:lastModifiedBy>
  <cp:lastPrinted>2016-03-09T16:04:00Z</cp:lastPrinted>
  <dcterms:modified xsi:type="dcterms:W3CDTF">2016-03-21T07:39:00Z</dcterms:modified>
  <cp:revision>2</cp:revision>
  <dc:subject/>
  <dc:title/>
</cp:coreProperties>
</file>