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 о результатах методического анализа итогов  ЕГ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литературе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 Республике Алтай в 2015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1.</w:t>
        <w:tab/>
        <w:t>ХАРАКТЕРИСТИКА УЧАСТНИКОВ ЕГЭ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mallCaps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 ЕГЭ по предмету (за последние 3 год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22"/>
        <w:gridCol w:w="1472"/>
        <w:gridCol w:w="999"/>
        <w:gridCol w:w="1448"/>
        <w:gridCol w:w="1059"/>
        <w:gridCol w:w="1449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едме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1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15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% от общего числа участни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% от общего числа участни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е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3</w:t>
              <w:tab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стика участников ЕГЭ по литературе 2015 г. по гендерном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туация примерно та же, что и в прошлые годы: экзамен по литературе чаще выбирают девушки, чем юноши, что выражается в следующей пропорции: юношей 11 (19,64 %); девушек 45 (80,36 %) от общего количества участников по предмету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частников ЕГЭ в регионе по категориям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396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 ЕГЭ по предм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СП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частников по типам образовательных организац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96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 ЕГЭ по предм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ей (сменной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хникумов и колледж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выпускники прошлых л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частников ЕГЭ по предмету по АТ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496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</w:t>
      </w:r>
    </w:p>
    <w:tbl>
      <w:tblPr>
        <w:tblW w:w="3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642"/>
        <w:gridCol w:w="1642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ые единиц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предме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общему числу выпускников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мин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гудай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ган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ан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аль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ский рай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ВОД о характере изменения количества участников ЕГЭ по предм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начительное число участников ЕГЭ по литературе в Республике Алтай – отличительная черта всего процесса ЕГЭ в течение всех лет проведения экзамена. Тем не менее, отмечается незначительный рост (в 2014 – 43, в 2015 – 56 человек) количества участников в 2015 году в основном за счёт желающих поступить по целевому направлению в театральное училище  в Москве. Статистические данные также показывают, что участники ЕГЭ 2015 г. по литературе – преимущественно выпускники городских школ. Наибольшее число участников из г. Горно-Алтайска. Не принимали участие в сдаче экзамена по литературе выпускники школ из Кош-Агачского и Чойского рай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2. Краткая характеристика КИМ по предм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Особенности проведения ЕГЭ в текущем го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изменений, кроме структуры КИМ: изменена нумерация заданий (С1 – 8, С2 – 9, С3 – 15, С4 – 16; С5.1-С5.3 – 17.1-17.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2 Структура экзаменацион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ая работа состоит из 3 частей, общее количество заданий равно 1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  <w:r>
        <w:rPr>
          <w:rFonts w:cs="Times New Roman" w:ascii="Times New Roman" w:hAnsi="Times New Roman"/>
          <w:sz w:val="28"/>
          <w:szCs w:val="28"/>
        </w:rPr>
        <w:t xml:space="preserve">, предполагающая анализ фрагмента эпического (или лироэпического, или драматического) произведения, состоит из 7 заданий с кратким ответом  и 2 заданий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звёрнутым ответом ограниченного объёма (8, 9). При выполнении задания с кратким ответом от экзаменуемого требуется написание слова или сочетания слов. Задания с развёрнутым ответом ограниченного объёма (8, 9) требуют написания связного текста в объёме 5–10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анализ лирического произведения (стихотворения или фрагмента лирической поэмы) и включает в себя 5 заданий с кратким ответом (10 – 14)  и 2 задания с развёрнутым ответом ограниченного объёма (15, 16). Общие требования к выполнению этих заданий те же, что и для части 1. Следование предложенному алгоритму работы позволяет экзаменуемым выявить место и роль эпизода (сцены) в общей структуре произведения (анализ фрагмента), раскрыть сюжетно-композиционные, образно-тематические, стилистические особенности анализируемого текста, обобщить свои наблюдения с выходом в литературный кон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  <w:r>
        <w:rPr>
          <w:rFonts w:cs="Times New Roman" w:ascii="Times New Roman" w:hAnsi="Times New Roman"/>
          <w:sz w:val="28"/>
          <w:szCs w:val="28"/>
        </w:rPr>
        <w:t xml:space="preserve"> работы требует от участников ЕГЭ полноформатного развёрнутого  высказывания на литературную тему (таким образом, к отработанному в частях 1–2 литературному материалу добавляется ещё один содержательный компонент проверяемого курса). Выпускнику предлагаются 3 вопроса (17.1 – 17.3), охватывающие важнейшие вехи отечественного историко-литературного процесса: 17.1 – по произведениям древнерусской литературы, классики XVIII в. и первой половины XIX в., 17.2 – по произведениям второй половины XIX в., 17.3 – по произведениям XX века.  Выпускник выбирает только один из вопросов и даёт на него ответ в форме сочинения, обосновывая свои суждения обращением к произведению (по памяти). Работа такого типа стимулирует самостоятельную мысль выпускника, даёт ему возможность выразить своё отношение к проблемам, поднимаемым писателями, к художественному своеобразию произведения. Предлагаемая комбинация заданий призвана обеспечить необходимую содержательную валидность экзамена и одновременно выявить уровень сформированности у выпускников основных учебных умений, соответствующих ряду важнейших предметных компетенций – читательских, литературоведческих и речевых. Таким образом, обеспечивается «ступенчатая» схема разбора (от проблематики и авторской идеи – к средствам их воплощения и далее – к определению места данного автора в литературном процессе, выявлению связей и перекличек его произведения с другими, сходными по проблематике и художественным решениям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ационная работа по литературе базируется на системе поэтапной проверки умения выпускников воспринимать и анализировать художественные произведения в их жанрово-родовой специфике с опорой на знания историко-литературного и теоретико-литературного характера. Подготовка к экзамену по литературе предполагает повторение учащимися всего материала курса, содержание которого отражено в кодификаторе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с развернутым ответом позволяют выявить уровень овладения содержанием соответствующих курсов и степень сформированности не только предметных, но и сложных надпредметных интеллектуально–коммуникативных умений, поэтому неизменной в КИМ 2015 г. осталась главная установка на выявление уровня сформированности у экзаменуемого умения писать сочинение на литературную те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от общего количества максимальных первичных баллов (34 из 42) приходится на задания, требующие создания связных текстов. КИМ ЕГЭ дают возможность проверить знание экзаменуемыми содержательной стороны курса (истории и теории литературы), а также сформированность комплекса умений по предмету, связанного с восприятием и анализом художественного произведения в его жанрово-родовой специфике. Умения структурированы в разделе 2 кодификатора элементов содержания и требований к уровню подготовки выпускников общеобразовательных учреждений для проведения в 2015 г. единого государственного экзамена по литературе (Перечень требований к уровню подготовки выпускников, достижение которого проверяется на едином государственном экзамене по литерату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В 2015 г. региону было предложено 11 вариантов: 537 – 545, 603 – 604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outlineLvl w:val="2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3. Основные результаты ЕГЭ по предме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mallCaps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текущем год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ний балл ЕГЭ по предмету в регионе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0,4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2 Основные результаты: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523"/>
        <w:gridCol w:w="1940"/>
        <w:gridCol w:w="1564"/>
        <w:gridCol w:w="1728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числу участников ЕГЭ по предмет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 выпускников прошлых 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числу участников ЕГЭ по предмету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, набравших баллов ниже минимального значения   (32)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участников, получивших от 81 до 100 баллов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аграмма распределения участников ЕГЭ по литературе по тестовым баллам, рис.1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59805" cy="208216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но из рис. 1,  наибольшая доля участников экзамена по литературе (25 %) показали результаты в диапазоне от 60 до 69 бал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ы по категориям участников ЕГЭ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939"/>
        <w:gridCol w:w="1523"/>
        <w:gridCol w:w="149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рганизаций среднего обще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П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, набравших баллов ниже минимального значения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 % (3 чел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чел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ел.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, получивших от 81 до 100 баллов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 (1 чел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равнению с 2014 г., снизилось количество участников ЕГЭ по литературе, </w:t>
      </w:r>
      <w:r>
        <w:rPr>
          <w:rFonts w:cs="Times New Roman" w:ascii="Times New Roman" w:hAnsi="Times New Roman"/>
          <w:sz w:val="28"/>
          <w:szCs w:val="28"/>
        </w:rPr>
        <w:t>получивших от 81 до 100 балл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5 Результаты по кластерам О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823"/>
        <w:gridCol w:w="1236"/>
        <w:gridCol w:w="1236"/>
        <w:gridCol w:w="1374"/>
        <w:gridCol w:w="961"/>
      </w:tblGrid>
      <w:tr>
        <w:trPr>
          <w:trHeight w:val="82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и и лице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яя (сменная) шко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умы, колледжи,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</w:t>
            </w:r>
          </w:p>
        </w:tc>
      </w:tr>
      <w:tr>
        <w:trPr>
          <w:trHeight w:val="80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, набравших баллов ниже минимального значения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2</w:t>
            </w:r>
          </w:p>
        </w:tc>
      </w:tr>
      <w:tr>
        <w:trPr>
          <w:trHeight w:val="28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, получивших от 81 до 100 баллов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ий средний балл показывают выпускники лицеев и гимназии, менее результативными являются выпускники СОШ. Участники экзамена из СПО и вечерних школ показывают наименьший средний бал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Сравнение результатов по ОО</w:t>
      </w:r>
      <w:r>
        <w:rPr>
          <w:rFonts w:cs="Times New Roman" w:ascii="Times New Roman" w:hAnsi="Times New Roman"/>
          <w:sz w:val="28"/>
          <w:szCs w:val="28"/>
          <w:lang w:eastAsia="ru-RU"/>
        </w:rPr>
        <w:t>: Отношение среднего балла 10% лучших ОО к среднему баллу 10% худших ОО по предмету (за последние 3 год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8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5"/>
        <w:gridCol w:w="783"/>
        <w:gridCol w:w="782"/>
        <w:gridCol w:w="782"/>
        <w:gridCol w:w="782"/>
        <w:gridCol w:w="784"/>
        <w:gridCol w:w="1044"/>
        <w:gridCol w:w="1044"/>
        <w:gridCol w:w="1009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балл ЕГЭ в 10% ОО с лучшими результатами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балл ЕГЭ в 10% ОО с худшими результатами</w:t>
            </w:r>
          </w:p>
        </w:tc>
        <w:tc>
          <w:tcPr>
            <w:tcW w:w="3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го балла ЕГЭ в 10% ОО с лучшими результатами к среднему баллу ЕГЭ в 10% ОО с худшими результатам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таблицы, видим, что средний балл ЕГЭ по литературе снизился на 2 балла по сравнению с 2014 годом среди ОО, показавших лучший результат. Средний балл школ с худшими результатами в 2015 году уменьшился  и не перешагнул минимальный порог по литературе  (32) балла. В связи с этим увеличилась разница между школами с лучшими и худшими результатами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 Динамика результатов ЕГЭ по предмету за последние 3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59"/>
        <w:gridCol w:w="1936"/>
        <w:gridCol w:w="1937"/>
      </w:tblGrid>
      <w:tr>
        <w:trPr>
          <w:trHeight w:val="338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Алтай</w:t>
            </w:r>
          </w:p>
        </w:tc>
      </w:tr>
      <w:tr>
        <w:trPr>
          <w:trHeight w:val="155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ЕГЭ-20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ЕГЭ-20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ЕГЭ-2015</w:t>
            </w:r>
          </w:p>
        </w:tc>
      </w:tr>
      <w:tr>
        <w:trPr>
          <w:trHeight w:val="7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Не преодолели минимальной гра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8</w:t>
            </w:r>
          </w:p>
        </w:tc>
      </w:tr>
      <w:tr>
        <w:trPr>
          <w:trHeight w:val="26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Набрали от 81 до 100 бал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олучили 100 бал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5 г. возросло количество непреодолевших порог и снизилось количество участников ЕГЭ по литературе, получивших высокий балл (в 2015 году лишь один высокобалльник -  выпускник РКЛ (87 баллов)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результаты ЕГЭ по предмету по административно-территориальным единиц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6663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0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940"/>
        <w:gridCol w:w="1107"/>
        <w:gridCol w:w="1797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ые едини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 преодолевших минимальный поро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бравших высокий балл (81-100 баллов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-Агач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ми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гудай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га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а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аль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й средний балл по предмету показали выпускники республиканских ОО (РКЛ и гимназия им. В.К. Плакаса), самый низкий - выпускники Улаганскогро района (23,67 баллов). Среди участников четверо не преодолели минимальный порог по предмету: двое - в г. Горно-Алтайске (вечерняя (сменная) школа), учреждение СПО); двое - в Улаганской СОШ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 о характере изменения результатов ЕГЭ по предмет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Средний балл ЕГЭ по предмету в регионе за последние три года снизился с 55,26 до 50,48 балл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балл ЕГЭ по литературе среди ОО, показавших лучшие и худшие результаты, за три года показывает отрицательную динамику. Средний балл школ с худшими результатами уменьшился  и не перешагнул минимальный порог по литературе  в 32 балла в 2015 году. Увеличилась разница между школами с лучшими и худшими результат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2015 году возросло количество непреодолевших минимальный порог (в 3 раза в сравнении с 2014 годом) и снизилось количество участников, получивших высокий балл (до одного человек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динамике за три года отсутствуют выпускники, сдавшие экзамен по литературе на 100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 xml:space="preserve"> АНАЛИЗ РЕЗУЛЬТАТОВ ВЫПОЛНЕНИЯ ЗАДАНИЙ ВЫПУСКНИКАМИ ТЕКУЩЕГО Г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 Распределение заданий КИМ по уровню сложно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ая работа по литературе требует владения следующими видами деятельности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, творческое чтение художественных произведений разных жанров (все типы заданий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пересказа (17.1–17.3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надлежности литературного (фольклорного) текста к тому или иному роду и жанру (1–7, 10–14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 (все типы заданий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интерпретации художественного произведения (8, 9, 15, 16, 17.1–17.3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 (все типы заданий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поиск ответа на вопрос, комментирование художественного текста (8, 9, 15, 16–19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азвернутых ответов, в том числе в жанре сочинения, на основе литературных произведений (17.1–17.3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определение оснований для сопоставления и аргументация позиций сопоставления (9, 16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заменационную работу включены задания базового, повышенного и высокого уровней сложности. Часть 1 содержит 12 заданий базового уровня (1–7, 10–14) и 4 задания повышенного уровня сложности (8, 9, 15, 16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одержит 1 задание высокого уровня сложности (экзаменуемому предложен выбор из трех заданий: 17.1–17.3), которое требует от участника экзамена написания самостоятельного полноформатного текста на литературную тему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Таблица 1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03"/>
        <w:gridCol w:w="1742"/>
        <w:gridCol w:w="1100"/>
        <w:gridCol w:w="1309"/>
        <w:gridCol w:w="1984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д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первичн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а за задания данного уровня сложности 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ого первичного балла за всю работу, равного 4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–7, 10–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кратки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 9, 15, 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звернут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–17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звернут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чин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верный ответ при выполнении заданий с кратким ответом части 1 экзаменационной работы выпускник получает 1 балл. Оценка выполнения заданий, требующих написания развернутого ответа, определяется экспертным пу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8 и 15 оцениваются по двум критериям: «Глубина приводимых суждений и убедительность аргументов» и «Следование нормам речи». Если при проверке заданий 8 и 15 эксперт по первому критерию ставит 0 баллов или 1 балл, то по второму критерию задание не оценивается (в протокол проверки ответов выставляется 0 баллов). Таким образом, за успешное выполнение каждого из заданий 8 и 15 экзаменуемый получает максимально по 4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9 и 16 оцениваются по одному критерию: «Включение произведения в литературный контекст и убедительность аргументов». За успешное выполнение каждого из заданий 9 и 16 экзаменуемый получает максимально по 4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 части 2 (17.1–17.3) оценивается по пяти критериям: «Глубина раскрытия темы сочинения и убедительность суждений», «Уровень владения теоретико-литературными понятиями», «Обоснованность привлечения тек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дения», «Композиционная цельность и логичность изложения», «Следование нормам речи». Максимальный балл по критерию «Уровень владения теоретико-литературными понятиями» составляет 2 балла, по каждому из остальных критериев максимальный балл – 3. Максимальный балл за выполнение задания части 2 (сочинение) – 1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 части 2 считается невыполненным, если экзаменуемый по первому критерию получает 0 баллов (задание дальше не проверя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4.2 Результаты выполнения заданий выпускниками текущего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3260"/>
        <w:gridCol w:w="1701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ния в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ы проверяемых элементов содерж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мые ум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сложности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процент выполнения по регион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лок 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эпическ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роэпические, дра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, 3.1, 4.2, 4.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5, 4.6, 4.7, 4.9, 4.10, 4.1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, 4.13, 4.14, 5.1, 5.2, 5.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7, 5.8, 5.9, 5.10, 5.11, 5.1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, 6.2, 7.1, 7.2, 7.3, 7.5, 7.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4, 7.15.А, 7.15.Б, 7.17, 7.19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0, 7.21, 7.22, 8.1, 8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надлежности литературного  текста к тому или иному роду и жанру; анализ текста, выявляющий авторский замысел и  средства его воплощения; определение мотивов поступков героев и сущности конфли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языковых средств худ. образности и определение их роли в раскрытии идейно-тематического содержания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нтерпретации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опоставление, классификация, ранжирование объектов по одному или нескольким предложенным основаниям, критериям; самостоятельное определение оснований для сопоставления и аргументация позиций соп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лок 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лир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, 4.1, 4.4, 4.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, 5.4, 5.6, 7.4, 7.6, 7.7, 7.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9, 7.10, 7.11, 7.12, 7.16, 7.18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надлежности литературного  текста к тому или иному роду и жанру; анализ текста, выявляющий авторский замысел и  средства его воплощения; определение мотивов поступков героев и сущности конфли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языковых средств худ. образности и определение их роли в раскрытии идейно-тематического содержания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нтерпретации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опоставление, классификация, ранжирование объектов по одному или нескольким предложенным основаниям, критериям; самостоятельное определение оснований для сопоставления и аргументация позиций соп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 – 1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 – по произведениям древнерусской литературы, классики XVIII в. И первой половины XIX в., 17.2 – по произведениям второй половины XIX в., 17.3 – по произведениям XX 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нтерпретации художественного произведения; написание развернутых ответов, в том числе в жанре сочинения, на основе литературных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выполнения заданий базового уровня сложност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ний балл выполнения заданий базового уровня в 2015 г. составил 8,7%  (в 2014 – </w:t>
      </w:r>
      <w:r>
        <w:rPr>
          <w:rFonts w:cs="Times New Roman" w:ascii="Times New Roman" w:hAnsi="Times New Roman"/>
          <w:b/>
          <w:iCs/>
          <w:sz w:val="28"/>
          <w:szCs w:val="28"/>
        </w:rPr>
        <w:t>9,19</w:t>
      </w:r>
      <w:r>
        <w:rPr>
          <w:rFonts w:cs="Times New Roman" w:ascii="Times New Roman" w:hAnsi="Times New Roman"/>
          <w:iCs/>
          <w:sz w:val="28"/>
          <w:szCs w:val="28"/>
        </w:rPr>
        <w:t xml:space="preserve">, в 2013 – </w:t>
      </w:r>
      <w:r>
        <w:rPr>
          <w:rFonts w:cs="Times New Roman" w:ascii="Times New Roman" w:hAnsi="Times New Roman"/>
          <w:b/>
          <w:iCs/>
          <w:sz w:val="28"/>
          <w:szCs w:val="28"/>
        </w:rPr>
        <w:t>7,76)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просы базового уровня 1 – 7 части 1 и 10 – 14 части 2 нацелены на проверку теоретико-литературных знаний. </w:t>
      </w:r>
      <w:r>
        <w:rPr>
          <w:rFonts w:cs="Times New Roman" w:ascii="Times New Roman" w:hAnsi="Times New Roman"/>
          <w:sz w:val="28"/>
          <w:szCs w:val="28"/>
        </w:rPr>
        <w:t xml:space="preserve">В части 1 экзаменуемые должны проанализировать фрагмент эпического или драматического произведения. Задания 1–7 проверяют знания учащихся в области теории и истории литературы (особенности литературных направлений и течений, роды и жанры литературных произведений, особенности построения сюжета, композиционные особенности произведения и пр.), а также знание содержания произведения, из которого взят фрагмент, в целом и понимания авторской иде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10–14 в части 2 экзаменационной работы относятся к лирическому стихотворению, предложенному экзаменуемым для анализа. Эти задания проверяют знания учащихся в области литературных направлений и течений, стиховедения, изобразительно-выразительных средств и п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прошлом году,  наибольшие затруднения вызывает выполнение задания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например: Установите соответствие между тремя основными персонажами, фигурирующими в данном фрагменте, и фактами их дальнейшей судьбы). Выполнить это задание  можно только при условии хорошего знания содержания всех произведений; следовательно, главная причина ошибок при выполнении данного задания – слабое знание тек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этот факт с очевидностью свидетельствует о плохом знании текстов произведений в целом (больше половины всех сдававших экзамен не справились с этим заданием, при этом количество получивших 0 баллов колебалось в зависимости от вариа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спешно выпускники выполнили задания, связанные с анализом языка художественных произведений: № 5 (81,82 %), № 6 (86,36 %), № 7 (84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выполнения заданий повышенного уровня слож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анализа свидетельствуют, что, как и в прошлом году, участники экзамена менее успешно справились с заданиями 9 и 16, требующими знания историко-литературного контекста, чем с заданиями 8 и 9 аналитического характера. Так, 22 выпускника (50%) получили 0 баллов за выполнение  задания 16 даже при условии, что большинство приступило к выпол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лучше участники экзамена справляются с заданиями 8 (по анализу эпического или драматического произведения) – средний процент выполнения более 60. В указанных вариантах КИМов 2015 г. были предложены фрагменты классических текстов: «Как один мужик двух генералов прокормил» М.Е. Салтыкова-Щедрина, «Преступление и наказание» Ф.М.Достоевского, «Капитанская дочка» А.С.Пушкина,  «Отцы и дети» И.С.Тургенева. Безукоризненно выстроить монологическое письменное высказывание, оцененное 4 баллами,  удалось только 9  участникам. Речевое оформление высказываний часто имело много изъянов несмотря на малый объём, зачастую и в одной фразе выпускники умудрялись сделать несколько ошибок: </w:t>
      </w:r>
      <w:r>
        <w:rPr>
          <w:rFonts w:cs="Times New Roman" w:ascii="Times New Roman" w:hAnsi="Times New Roman"/>
          <w:i/>
          <w:sz w:val="28"/>
          <w:szCs w:val="28"/>
        </w:rPr>
        <w:t>«Автору удалось наглядно показать, насколько ленивы и немощны, казалось бы, воспитанные как физически, так и нравственно, петербургские военнослужащие, судя по всему, не оправдывающие своего звания»</w:t>
      </w:r>
      <w:r>
        <w:rPr>
          <w:rFonts w:cs="Times New Roman" w:ascii="Times New Roman" w:hAnsi="Times New Roman"/>
          <w:sz w:val="28"/>
          <w:szCs w:val="28"/>
        </w:rPr>
        <w:t>. Подобные ответы указывают на факт случайного выбора данного экзамена, на отсутствие навыка работы над «текстом о тексте». Часто дается тот же пересказ текста, что является показателем, как правило, того, что выпускник не может, в силу разных выше перечисленных причин, дать ответ на поставленный вопрос, понимает его поверхностно и не способен убедительно и точно выполнить задание, видимо, не зная содержание произведения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9 и 16 </w:t>
      </w:r>
      <w:r>
        <w:rPr>
          <w:rFonts w:cs="Times New Roman" w:ascii="Times New Roman" w:hAnsi="Times New Roman"/>
          <w:sz w:val="28"/>
          <w:szCs w:val="28"/>
        </w:rPr>
        <w:t>выводит участников экзамена на литературный контекст, где выпускник должен обобщить свои наблюдения. Главная ошибка в сопоставлении разных произведений заключается в том, что оно делается формально, по внешним признакам, а не по проблемам, идеям, мотивам, способам создания образов и пр. Как главную причину затруднений вновь следует назвать плохое знание текстов произведений и неумение обнаружить и осознать мысли автора, авторскую идею в образах художественных произведений, а также кратко сформулировать свои вы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выполнения заданий высокого уровня слож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7 является заданием высокого уровня сложности, при всем том, что сочинение (ответ на задание 17 пишется в жанре сочинения) – традиционная форма проверки знаний учащихся по литературе, основной вид рефлексии на изученное произве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я 17 экзаменуемый имеет возможность выбрать один из предложенных вопросов проблемного характера (из литературы древнерусской, XYIII и ХIХ веков, литературы ХХ века), наиболее его интересующий, понятный, ответ на который, как считает экзаменуемый, может быть им подкреплен знанием текста, пониманием авторской позиции, авторских идей, авторского отношения к изображаемым персонаж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кзаменуемым предъявляются требования глубины и самостоятельности в понимании проблемы, предложенной в вопросе (критерий 1), умения анализировать произведения, используя специальную лексику (критерий 2) и опираться в ответе на знание текста анализируемого произведения, прибегать к разным способам привлечения текста (критерий 3): цитаты с комментариями к ним, краткий пересказ, обращение к микротемам текста и их интерпретация, разного рода ссылки на изображенное и т.п., а также требования к качеству речи: умение последовательно, логично выстроить текст (критерий 4), следовать нормам речи (критерий 5). Таким образом, ответ оценивается по пяти крите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полноформатных (не менее 200 слов) сочинений, чаще всего выбираемые участниками экзамена: «Как Петербург повлиял на судьбу Раскольникова?», «Почему герои Лермонтова одиноки?» и др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итерий 1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/>
        <w:t xml:space="preserve">7 работ выпускников (15,91%) уже по первому критерию (Глубина раскрытия темы и убедительность суждений) были оценены 0 баллов, следовательно, задание всей части было невыполненным, несмотря на внешний объём сочинения. Типичная ошибка – подмена темы, то есть экзаменуемый уходит от ответа на поставленный вопрос, начинает пространно о чем-то рассуждать, забывая о теме сочинения. </w:t>
      </w:r>
      <w:r>
        <w:rPr>
          <w:szCs w:val="28"/>
        </w:rPr>
        <w:t xml:space="preserve">Еще одна проблема возникает в связи с непониманием поставленной перед экзаменуемым задачи: выпускник не обращает внимания на структуру вопроса и не анализирует ее, не выделяя в вопросе то, что «дано» как утверждение, и не пытаясь вычленить ту часть вопроса, которая содержит задание. Высокий балл по этому критерию выпускникам помешало получить и наличие фактических ошибок: </w:t>
      </w:r>
      <w:r>
        <w:rPr>
          <w:i/>
          <w:szCs w:val="28"/>
        </w:rPr>
        <w:t xml:space="preserve">«Башмачкин – простой рабочий, он проверял письма на наличие ошибок», «Футуристическая и неординарная проза Маяковского», «Жизненное кредо Чацкого ярко описывает эпиграф пьесы «Береги платье снову, а честь смолоду» и др. </w:t>
      </w:r>
      <w:r>
        <w:rPr>
          <w:szCs w:val="28"/>
        </w:rPr>
        <w:t>Максимальный балл (3) по этому критерию получили только 3 выпускника (6,8%)</w:t>
      </w:r>
    </w:p>
    <w:p>
      <w:pPr>
        <w:pStyle w:val="Heading"/>
        <w:ind w:firstLine="709"/>
        <w:jc w:val="both"/>
        <w:rPr/>
      </w:pPr>
      <w:r>
        <w:rPr>
          <w:b/>
          <w:szCs w:val="28"/>
        </w:rPr>
        <w:t>Критерий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итерий уровня владения теоретико-литературными знаниями – экзаменуемый может получить 2  балла, если использует для анализа теоретико-литературные понятия, не допуская неточностей и ошибок. Характерным ответом (45%) было изложение проблемы без обращения к специальной лексике – литературоведческим терминам, что свидетельствует о недостаточном уровне сформированности аналитических умений, неумении заметить особенности структуры текста, его языковых и изобразительных особенностей, неспособности назвать их и определить цель их использования автором. В большинстве работ можно было увидеть в лучшем случае лишь термины типа «произведение», «роман», «герой», чего, конечно же, недостаточно для получения наивысшего балла по данному критерию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Критерий 3 </w:t>
      </w:r>
      <w:r>
        <w:rPr>
          <w:szCs w:val="28"/>
        </w:rPr>
        <w:t>касается привлечения текста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-прежнему  высокий процент экзаменуемых (34%) привлекает текст только как пересказ изображённого или совсем не обращается к тексту для обоснования своих суждений (22,7%). Это еще раз подчеркивает главную проблему в преподавании литературы – незнание выпускниками текстов изучаемых произведений, отсутствие понимания необходимости обязательного прочтения (не в кратком изложении!) изучаемого произведения. Наивысший балл по этому критерию получили только 4,5% выпускников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Критерий 4 </w:t>
      </w:r>
      <w:r>
        <w:rPr>
          <w:szCs w:val="28"/>
        </w:rPr>
        <w:t>оценивает композиционную цельность, последовательность и логичность из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половины экзаменуемых есть очевидные ошибки в структурировании текста, в последовательности изложения. Главная проблема – в непонимании задач, которые стоят перед пишущим. Во многих случаях сочинение напоминает зафиксированный на письме неструктурированный поток высказываний, отдаленно связанный с темой сочинения. По мнению экспертов, оценивать логику написанных экзаменуемыми сочинений оказалось сложно из-за отсутствия в работах четко сформулированной позиции автора сочинения, из-за непонимания цели собственного высказывания. Высоким баллом по данному критерию оценено 13,6 % работ выпускников.</w:t>
      </w:r>
    </w:p>
    <w:p>
      <w:pPr>
        <w:pStyle w:val="Heading"/>
        <w:ind w:firstLine="709"/>
        <w:jc w:val="both"/>
        <w:rPr>
          <w:szCs w:val="28"/>
        </w:rPr>
      </w:pPr>
      <w:r>
        <w:rPr>
          <w:b/>
          <w:szCs w:val="28"/>
        </w:rPr>
        <w:t>Критерий 5</w:t>
      </w:r>
      <w:r>
        <w:rPr>
          <w:szCs w:val="28"/>
        </w:rPr>
        <w:t xml:space="preserve"> касается соблюдения норм речи. 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роцент экзаменуемых, получивших 3 балла (максимум) по критерию 5 повысился по сравнению с прошлым годом и составляет 40,91 %; 0 баллов получили по этому критерию получили 18% выпускников. Типичными были ошибки, связанные с неправильным употреблением и образованием слов, нарушением стилистической однородности текста, а также явным непониманием смысла некоторых терминов. Примеры речевых ошибок: </w:t>
      </w:r>
      <w:r>
        <w:rPr>
          <w:i/>
          <w:szCs w:val="28"/>
        </w:rPr>
        <w:t>«Хозяинами ночлежки являются Костылёвы», «Сам по себе Лермонтов человек талантливый и человек военного дела»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szCs w:val="28"/>
        </w:rPr>
        <w:t>Таким образом, наивысший балл по сумме критериев (14) не удалось получить ник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ВОД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ая комиссия отмечает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ники экзамена 2015 года показали в целом удовлетворительное знание текстов программных произведений, хотя по-прежнему низка общая начитанность выпускников, невелика их эруди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вень  знания и понимания теоретико-литературных понятий и терминов удовлетворителен,  умение применять таковые при анализе художественного произведения  продемонстрировано в меньшей половине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рьезным недостатком подготовки учащихся также следует считать бедность и односторонность словарного запаса, примитивность выражения мыслей, однообразие синтаксического строя речи, слабо сформированное чувство стиля и его уместности в различных речевых ситуац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следствие недостатков речевой подготовки овладение необходимыми видами логически связного речевого высказывания  продемонстрирован также в меньшей половине рабо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блюдается устойчивая тенденция наивно-реалистического чтения, при котором литературные персонажи воспринимаются как живые люди, чьи поступки оцениваются учащимися как поступки реальных людей и объясняются  не авторским замыслом, а социальными или психологическими причинами; а также  тенденция, напрямую связанная с предыдущей: давать оценки литературным персонажам либо сугубо субъективные, либо идущие от литературно-критического штампа, но одинаково не обоснованные пониманием авторской иде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outlineLvl w:val="2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5. Работа региональной предметной комиссии  по литера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ссии – Тепанян С.В., учитель русского языка и литературы МБОУ «Лицей № 6 г. Горно-Алтайска» (ведущий экспер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– Южакова С.И., учитель русского языка и литературы МБОУ «СОШ №1 г. Горно-Алтайск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региональной предметной комиссии (ПК) по предм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55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ы предметной комиссии </w:t>
            </w:r>
          </w:p>
        </w:tc>
      </w:tr>
      <w:tr>
        <w:trPr>
          <w:trHeight w:val="22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экспертов в предметной комиссии, чел. -  4</w:t>
            </w:r>
          </w:p>
        </w:tc>
      </w:tr>
      <w:tr>
        <w:trPr>
          <w:trHeight w:val="22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елей образовательных организаций  -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подавателей учреждений высшего профессионального образования -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подавателей учреждений дополнительного профессионального образования - 0</w:t>
            </w:r>
          </w:p>
        </w:tc>
      </w:tr>
      <w:tr>
        <w:trPr>
          <w:trHeight w:val="22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ющих учёное звание кандидата наук -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еющих учёное з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тора наук - 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щих звание «Заслуженный учитель РФ» - 0</w:t>
            </w:r>
          </w:p>
        </w:tc>
      </w:tr>
      <w:tr>
        <w:trPr>
          <w:trHeight w:val="22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 ни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ющих статус ведущего эксперта -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еющих статус старшего эксперта - 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ющих статус основного эксперта - 1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обучения экспертов и работы П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метной комиссии Тепанян С.В. приняла участие в семинаре по согласованию подходов к оцениванию работ ЕГЭ при ФГБНУ «Федеральный институт педагогических измерений» в Москве. Для экспертов предметной комиссии на базе БУ РА «Республиканский центр оценки качества образования» были проведены курсы повышения квалификации «Подготовка экспертов предметных комиссий ЕГЭ» по литературе в объеме 36 часов, включающие в себя практические занятия объемом 18 ча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В ходе курсов были рассмотрены вопросы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работы предметной комиссии, где все члены были ознакомлены с Порядком проведения ЕГЭ, с положением о работе предметной комиссии. Практические занятия были посвящены рассмотрению типичных ответов выпускников, на предмет согласованности при проверке. Далее члены предметной комиссии в количестве 4 человек прошли полностью дистанционный курс обучения по программе «Эксперт ЕГЭ». Система обеспечивала прохождение тренингов по оцениванию ответов учащихся, подготовку к решению зачетных заданий и сдачу итогового зачета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6. 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 считаем необходимым повторить некоторые рекомендации, сформулированные экспертами по литературе в прошлом году,  как  не реализованные в полной 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 xml:space="preserve"> Учитывая профильный уровень заданий ЕГЭ, обратить серьезное внимание на отбор наиболее одаренных детей в профильные классы, совершенствовать систему профильных спецкурсов, ориентирующих выпускников на сознательный выбор экзамена по литературе как по предмету, по которому они имеют серьезную базовую подготовку и который необходим им при поступлении в ву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методику преподавания русской литературы в инокультурной среде, привлекая к этой форме работы учителей-практиков из всех районов и специалистов ИПКиППРО 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для учителей литературы  курсы повышения квалификации по образовательной программе «Методика подготовки учащихся к ЕГЭ по литературе», независимо от того, работает ли учитель в выпускных клас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</w:t>
      </w:r>
      <w:r>
        <w:rPr>
          <w:rFonts w:cs="Times New Roman" w:ascii="Times New Roman" w:hAnsi="Times New Roman"/>
          <w:sz w:val="28"/>
          <w:szCs w:val="28"/>
        </w:rPr>
        <w:t xml:space="preserve"> В планах воспитательной работы МОУ и ГОУ шире использовать воспитательный потенциал русской классики, предусматривать мероприятия и такие формы работы с учащимися всех возрастов, которые бы пропагандировали книгу, возможности художественного слова, красоту и выразительность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5</w:t>
      </w:r>
      <w:r>
        <w:rPr>
          <w:rFonts w:cs="Times New Roman" w:ascii="Times New Roman" w:hAnsi="Times New Roman"/>
          <w:sz w:val="28"/>
          <w:szCs w:val="28"/>
        </w:rPr>
        <w:t xml:space="preserve"> Шире использовать в этой работе возможности участия детей во всех этапах предметной олимпиады по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6</w:t>
      </w:r>
      <w:r>
        <w:rPr>
          <w:rFonts w:cs="Times New Roman" w:ascii="Times New Roman" w:hAnsi="Times New Roman"/>
          <w:sz w:val="28"/>
          <w:szCs w:val="28"/>
        </w:rPr>
        <w:t xml:space="preserve"> Продолжить оснащение школьных кабинетов литературы новейшими словарями литературоведческих терминов, обновление электронны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7</w:t>
      </w:r>
      <w:r>
        <w:rPr>
          <w:rFonts w:cs="Times New Roman" w:ascii="Times New Roman" w:hAnsi="Times New Roman"/>
          <w:sz w:val="28"/>
          <w:szCs w:val="28"/>
        </w:rPr>
        <w:t xml:space="preserve"> Выпускающим учителям предусмотреть в поурочном планировании сквозную систему повторения пройденного в 9-10 классе литературного материала, работу по проверке начитанности текстов классики, знания наизусть обязательных лирических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8</w:t>
      </w:r>
      <w:r>
        <w:rPr>
          <w:rFonts w:cs="Times New Roman" w:ascii="Times New Roman" w:hAnsi="Times New Roman"/>
          <w:sz w:val="28"/>
          <w:szCs w:val="28"/>
        </w:rPr>
        <w:t xml:space="preserve"> Большее внимание уделять работе над классным сочинением по литературе. В аспекте ЕГЭ главное при этом – обнаружить познавательное противоречие, заложенное в вопросе, сформулировать тезис, объясняющий это противоречие, аргументировать этот тезис и отобрать текстовый материал для аргументации. Учащиеся должны быть хорошо осведомлены о критериях оценки подобных сочинений. Работа над ошибками должна идти в соответствии с эт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9</w:t>
      </w:r>
      <w:r>
        <w:rPr>
          <w:rFonts w:cs="Times New Roman" w:ascii="Times New Roman" w:hAnsi="Times New Roman"/>
          <w:sz w:val="28"/>
          <w:szCs w:val="28"/>
        </w:rPr>
        <w:t xml:space="preserve">  Включать в систему контроля письменные задания различного характера: анализ фрагмента эпического или драматического произведения, анализ лирического произведения, ответ на проблемный вопрос, сочинение по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0</w:t>
      </w:r>
      <w:r>
        <w:rPr>
          <w:rFonts w:cs="Times New Roman" w:ascii="Times New Roman" w:hAnsi="Times New Roman"/>
          <w:sz w:val="28"/>
          <w:szCs w:val="28"/>
        </w:rPr>
        <w:t xml:space="preserve">  Обратить внимание на формирование у учащихся умения аргументировать точку зрения, мнение, позицию по поводу произведения, обращаясь к его тексту, привлекая текст в виде пересказа, цитат и комментариев к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1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на формирование у учащихся умения анализировать собственный ответ как с точки зрения его содержания, так и с точки зрения логики и речевой грамо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2</w:t>
      </w:r>
      <w:r>
        <w:rPr>
          <w:rFonts w:cs="Times New Roman" w:ascii="Times New Roman" w:hAnsi="Times New Roman"/>
          <w:sz w:val="28"/>
          <w:szCs w:val="28"/>
        </w:rPr>
        <w:t xml:space="preserve"> Ознакомить  методические объединения учителей русского языка и  литературы с материалами аналитического доклада, выводами и рекомендациями предм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7. Составитель отчета о результатах методического анализа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20"/>
      </w:tblGrid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седатель предме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исс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анян Светлана Владимировна, учитель русского языка и литературы высшей категории МБОУ «Лицей № 6 г. Горно-Алтайска» (ведущий эксперт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5"/>
      <w:szCs w:val="25"/>
      <w:shd w:fill="FFFFFF" w:val="clear"/>
    </w:rPr>
  </w:style>
  <w:style w:type="character" w:styleId="1">
    <w:name w:val="Основной текст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0"/>
      <w:ind w:hanging="540"/>
    </w:pPr>
    <w:rPr>
      <w:rFonts w:eastAsia="Calibri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3:00Z</dcterms:created>
  <dc:creator>user</dc:creator>
  <dc:description/>
  <cp:keywords/>
  <dc:language>en-US</dc:language>
  <cp:lastModifiedBy>Сынару</cp:lastModifiedBy>
  <dcterms:modified xsi:type="dcterms:W3CDTF">2015-10-12T09:06:00Z</dcterms:modified>
  <cp:revision>57</cp:revision>
  <dc:subject/>
  <dc:title>Отчет о результатах методического анализа результатов  ЕГЭ по _________________________________________</dc:title>
</cp:coreProperties>
</file>